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Arroz con pollo colombiano</w:t>
            </w:r>
          </w:p>
          <w:tbl>
            <w:tblPr>
              <w:tblW w:w="522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27"/>
            </w:tblGrid>
            <w:tr>
              <w:trPr/>
              <w:tc>
                <w:tcPr>
                  <w:tcW w:w="5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81000" cy="3048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5" t="-118" r="-95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2 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61950" cy="3619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0" t="-100" r="-100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  <w:szCs w:val="20"/>
                    </w:rPr>
                    <w:t>20 minutos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89255" cy="31496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2" t="-115" r="-92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9255" cy="314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  <w:szCs w:val="20"/>
                    </w:rPr>
                    <w:t>40 minutos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00050" cy="31496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0" t="-115" r="-90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314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  <w:szCs w:val="20"/>
                    </w:rPr>
                    <w:t>22 euros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91313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br/>
              <w:br/>
            </w:r>
            <w:r>
              <w:rPr>
                <w:sz w:val="28"/>
                <w:szCs w:val="28"/>
                <w:lang w:val="es-MX"/>
              </w:rPr>
              <w:t xml:space="preserve">Sal al gusto </w:t>
              <w:br/>
              <w:t xml:space="preserve">3 cucharadas de aceite de oliva </w:t>
              <w:br/>
              <w:t xml:space="preserve">chorizos libras </w:t>
              <w:br/>
              <w:t xml:space="preserve">3 libras de pollo picado y sin huesos </w:t>
              <w:br/>
              <w:t xml:space="preserve">6 tazas de caldo básico de pollo </w:t>
              <w:br/>
              <w:t xml:space="preserve">3 tazas de arroz lavado </w:t>
              <w:br/>
              <w:t xml:space="preserve">4 ajíes criollos (opcional) </w:t>
              <w:br/>
              <w:t xml:space="preserve">3 cebollas de huevo partidas y picadas </w:t>
              <w:br/>
              <w:t xml:space="preserve">4 dientes de ajo </w:t>
              <w:br/>
              <w:t xml:space="preserve">1 cucharada de pimienta negra en pepas </w:t>
              <w:br/>
              <w:t xml:space="preserve">tomillo molido cucharadita </w:t>
              <w:br/>
              <w:t xml:space="preserve">orégano molido cucharadita </w:t>
              <w:br/>
              <w:t xml:space="preserve">1 taza de pasta de tomate </w:t>
              <w:br/>
              <w:t xml:space="preserve">alcaparras picadas con su vinagre taza (opcionales) </w:t>
              <w:br/>
              <w:t>1 unidad de pimienta verde o rojo en tiritas</w:t>
            </w:r>
            <w:r>
              <w:rPr>
                <w:lang w:val="es-MX"/>
              </w:rPr>
              <w:t xml:space="preserve"> </w:t>
              <w:br/>
              <w:br/>
            </w:r>
            <w:r>
              <w:rPr>
                <w:b/>
                <w:bCs/>
              </w:rPr>
              <w:drawing>
                <wp:inline distT="0" distB="0" distL="0" distR="0">
                  <wp:extent cx="913130" cy="561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  <w:br/>
              <w:br/>
            </w:r>
            <w:r>
              <w:rPr>
                <w:sz w:val="28"/>
                <w:szCs w:val="28"/>
                <w:lang w:val="es-MX"/>
              </w:rPr>
              <w:t xml:space="preserve">Calentar el aceite en una olla grande. </w:t>
              <w:br/>
              <w:br/>
              <w:t xml:space="preserve">Se sofríen los ajos. Se agregan las presas de pollo, se dejan dorar un poco; se añaden los chorizos desmenuzados y se dejan sofreír unos minutos; luego, se ponen los pimentones, la cebolla, los ajíes, las hierbas, sal y pimienta. Se revuelve todo y se deja conservar por unos minutos. </w:t>
              <w:br/>
              <w:br/>
              <w:t xml:space="preserve">Se añade el arroz y el caldo con la pasta de tomate disuelta, se deja cocinar a fuego alto hasta que empiece a secar, se agregan las alcaparras, se tapa, se baja a fuego lento y se deja acabar de secar al gusto. </w:t>
              <w:br/>
              <w:br/>
              <w:br/>
              <w:t>Se sirve con ensalada fresca y platano maduro frito.</w:t>
            </w:r>
            <w:r>
              <w:rPr>
                <w:lang w:val="es-MX"/>
              </w:rPr>
              <w:t xml:space="preserve"> 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37:00Z</dcterms:created>
  <dc:creator>amy.lenord</dc:creator>
  <dc:description/>
  <cp:keywords/>
  <dc:language>en-US</dc:language>
  <cp:lastModifiedBy>amy.lenord</cp:lastModifiedBy>
  <dcterms:modified xsi:type="dcterms:W3CDTF">2009-01-28T16:40:00Z</dcterms:modified>
  <cp:revision>1</cp:revision>
  <dc:subject/>
  <dc:title>Arroz con pollo colombiano</dc:title>
</cp:coreProperties>
</file>